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ВЕТ ДЕПУТАТОВ КИПЕЦКОГО  МУНИЦИПАЛЬНОГО ОБРАЗОВАНИЯ ЕКАТЕРИНОВ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САРАТОВСКОЙ ОБЛАСТИ</w:t>
      </w:r>
    </w:p>
    <w:p>
      <w:pPr>
        <w:pStyle w:val="21"/>
        <w:rPr>
          <w:b/>
          <w:b/>
          <w:bCs/>
          <w:sz w:val="24"/>
        </w:rPr>
      </w:pPr>
      <w:r>
        <w:rPr>
          <w:b/>
          <w:sz w:val="24"/>
        </w:rPr>
        <w:t>ДВАДЦАТОЕ ЗАСЕДАНИЕ</w:t>
      </w:r>
      <w:r>
        <w:rPr>
          <w:b/>
          <w:bCs/>
          <w:sz w:val="24"/>
        </w:rPr>
        <w:t xml:space="preserve"> СОВЕТА ДЕПУТАТОВ КИПЕЦКОГО</w:t>
      </w:r>
    </w:p>
    <w:p>
      <w:pPr>
        <w:pStyle w:val="21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ОБРАЗОВАНИЯ ТРЕТЬЕГО СОЗЫВА</w:t>
      </w:r>
    </w:p>
    <w:p>
      <w:pPr>
        <w:pStyle w:val="2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tabs>
          <w:tab w:val="clear" w:pos="708"/>
          <w:tab w:val="left" w:pos="3510" w:leader="none"/>
        </w:tabs>
        <w:jc w:val="left"/>
        <w:rPr/>
      </w:pPr>
      <w:r>
        <w:rPr>
          <w:sz w:val="24"/>
        </w:rPr>
        <w:tab/>
      </w:r>
      <w:r>
        <w:rPr>
          <w:b/>
          <w:sz w:val="24"/>
        </w:rPr>
        <w:t>РЕШЕ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9 декабря  2014 года</w:t>
        <w:tab/>
        <w:t xml:space="preserve">                                       № 3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бюджете Кипецкого муниципаль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ния на 2015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ст. 3, 21, 50, 51, 52 Устава Кипецкого муниципального образования Екатериновского муниципального района Совет депутатов Кипецкого муниципального образ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Кипецкого муниципального образования на 2015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ём доходов в сумме  1372, 6 тыс. рубл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з них налоговые и неналоговые   1174,2 тыс. рублей;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в сумме 1372,6 тыс. рублей.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безвозмездные поступления в бюджет  Кипецкого муниципаль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на 2015 год согласно приложению 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на 2015 год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го администратора доходов бюджета Кипецкого муниципального образования  согласно приложению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лавного администратора источников внутреннего финансирования дефицита бюджета Кипецкого муниципального образования  согласно приложению 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на 2015 год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распределения доходов в бюджет Кипецкого муниципального     образования согласно приложению 4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на 2015 год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правляемых на исполнение публичных нормативных обязательств на 2014 год в сумме 65,0 тыс. рублей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ую структуру расходов бюджета Кипецкого муниципаль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согласно приложению 5;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, целевым             статьям и видам расходов, классификации бюджета Кипецкого муниципального     образования согласно приложению 6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ипецкого муниципального образования на 2015 год согласно приложению 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Установить предельный объем муниципального внутреннего долга Кипецкого    муниципального образования  на 2015 год в размере 587,1 тыс. руб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Установить верхний предел муниципального внутреннего долга Кипецкого     муниципального образования  по состоянию на 1 января 2016 года в сумме 0,0 тыс.       руб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Установить, что информационное взаимодействие между управлени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азначейства по Саратовской области и администратором доходов       бюджета Кипецкого муниципального образования  может осуществляться через уполномоченный орга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ое учреждение «Централизованная бухгалтерия органов местного     самоуправления Екатериновского муниципального района Саратовской области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5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ть настоящее решение на информационном стенде в здании Кипецкого СДК и в здании СХПК «Озерский», а также на официальном сайте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Кипец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                                                             Н. А. Зяз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ind w:left="2552" w:hanging="170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  решению Совета депутатов Кипецкого</w:t>
      </w:r>
    </w:p>
    <w:p>
      <w:pPr>
        <w:pStyle w:val="Normal"/>
        <w:spacing w:before="0" w:after="0"/>
        <w:ind w:left="2552" w:hanging="170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№  39  от 29.12.2014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 бюджет Кипецкого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2015 году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008"/>
        <w:gridCol w:w="144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ов        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оходов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       тыс. руб.                          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1 1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сельских поселений  на выравнивание бюджетной обеспеченности   за счет средств обла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2 151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сельских поселений на выравнивание бюджетной обеспеченности   за счет средств ме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,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к  решению  Совета депутатов Кипецкого</w:t>
      </w:r>
    </w:p>
    <w:p>
      <w:pPr>
        <w:pStyle w:val="Normal"/>
        <w:tabs>
          <w:tab w:val="clear" w:pos="708"/>
          <w:tab w:val="left" w:pos="2680" w:leader="none"/>
          <w:tab w:val="left" w:pos="752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муниципального образования    № 39 от 29.12.2014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лавный  администратор доходов  бюджета  администрации  Кипецкого муниципального образования Екатериновского муниципального района Саратовской области на 2015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45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глав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администрат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кации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                      Администрация   Кипецкого муниципаль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я Екатериновского муниципального района   Саратов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1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,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, бюджетных и автономных учреждений ,а также имущества муниципальных унитарных предприятий,  в том числе казенных) в залог, в доверительное управление</w:t>
            </w:r>
          </w:p>
        </w:tc>
      </w:tr>
      <w:tr>
        <w:trPr>
          <w:trHeight w:val="7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 от оказания платных услуг (работ) получателями средств  бюджетов сельских поселени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 от компенсации затрат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( за исключением имущества муниципальных ,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( за исключением имущества муниципальных,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2053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16 900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17 050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02 010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1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сельских поселений  на выравнивание бюджетной обеспеченности   за счет средств обла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02 010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сельских поселений на выравнивание бюджетной обеспеченности   за счет средств ме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38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сельских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4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02 0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000 1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*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Главным администратором может осуществляться администрирование поступлений по всем статьям, подстатьям и по всем  подвидам данного вида доход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Кипец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№  39  от 29.12.2014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администратор источников внутреннего финансирования дефицита бюджета Кипецкого муниципального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5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83"/>
        <w:gridCol w:w="407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глав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министр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                        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 бюджетной системы Российской Федерации бюджетами сельских поселений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 00 10 0000 000*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*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Главным администратором может осуществляться администрирование поступлений по всем статьям, подстатьям и по всем  видам кредитов данного вида источников финансирования дефицита бюдже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812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Кипецкого </w:t>
      </w:r>
    </w:p>
    <w:p>
      <w:pPr>
        <w:pStyle w:val="Normal"/>
        <w:tabs>
          <w:tab w:val="clear" w:pos="708"/>
          <w:tab w:val="left" w:pos="812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№  39    от 29.12.2014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рмативы распределения доход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бюджет Кипецкого муниципального образования</w:t>
      </w:r>
    </w:p>
    <w:p>
      <w:pPr>
        <w:pStyle w:val="Normal"/>
        <w:tabs>
          <w:tab w:val="clear" w:pos="708"/>
          <w:tab w:val="left" w:pos="6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2015 год</w:t>
        <w:tab/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</w:t>
      </w:r>
      <w:r>
        <w:rPr/>
        <w:t>(в процентах)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30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доходов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доходов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Кипец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образования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3 02995 10 0000 130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581"/>
        <w:gridCol w:w="823"/>
        <w:gridCol w:w="936"/>
        <w:gridCol w:w="1253"/>
        <w:gridCol w:w="23"/>
        <w:gridCol w:w="896"/>
        <w:gridCol w:w="907"/>
        <w:gridCol w:w="629"/>
        <w:gridCol w:w="83"/>
        <w:gridCol w:w="83"/>
        <w:gridCol w:w="83"/>
        <w:gridCol w:w="83"/>
        <w:gridCol w:w="83"/>
        <w:gridCol w:w="83"/>
        <w:gridCol w:w="83"/>
      </w:tblGrid>
      <w:tr>
        <w:trPr>
          <w:trHeight w:val="218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4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решению Совета депутатов Кипец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  №  39      от 29.12.2014 г.</w:t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структура расходов бюджета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4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и  Кипецкого муниципального образования на 2015 год</w:t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тыс.руб.</w:t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я Кипецкого муниципального образования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2,6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,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90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,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,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,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главы администраци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6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27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6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6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7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21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7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7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транспортного налог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транспортного налога органами местного самоуправле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17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21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финансовым органо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1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1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езервного фонда местных администраци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88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88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88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ские взнос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6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66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66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17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ЦБ ОМС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26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и социальное обслуживание граждан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и  муниципальным служащи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2,6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6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709"/>
        <w:gridCol w:w="851"/>
        <w:gridCol w:w="1559"/>
        <w:gridCol w:w="992"/>
        <w:gridCol w:w="1985"/>
      </w:tblGrid>
      <w:tr>
        <w:trPr>
          <w:trHeight w:val="218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27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9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решению Совета депутатов Кипец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   №  39    от 29.12.2014 г.</w:t>
            </w:r>
          </w:p>
        </w:tc>
      </w:tr>
      <w:tr>
        <w:trPr>
          <w:trHeight w:val="271" w:hRule="atLeast"/>
        </w:trPr>
        <w:tc>
          <w:tcPr>
            <w:tcW w:w="4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9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271" w:hRule="atLeast"/>
        </w:trPr>
        <w:tc>
          <w:tcPr>
            <w:tcW w:w="89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евым статьям и видам расходов классификации расходов</w:t>
            </w:r>
          </w:p>
        </w:tc>
      </w:tr>
      <w:tr>
        <w:trPr>
          <w:trHeight w:val="271" w:hRule="atLeast"/>
        </w:trPr>
        <w:tc>
          <w:tcPr>
            <w:tcW w:w="89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ипецкого муниципального образования на 2015 год</w:t>
            </w:r>
          </w:p>
        </w:tc>
      </w:tr>
      <w:tr>
        <w:trPr>
          <w:trHeight w:val="228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тыс.руб.</w:t>
            </w:r>
          </w:p>
        </w:tc>
      </w:tr>
      <w:tr>
        <w:trPr>
          <w:trHeight w:val="437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,3</w:t>
            </w:r>
          </w:p>
        </w:tc>
      </w:tr>
      <w:tr>
        <w:trPr>
          <w:trHeight w:val="252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,3</w:t>
            </w:r>
          </w:p>
        </w:tc>
      </w:tr>
      <w:tr>
        <w:trPr>
          <w:trHeight w:val="81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,3</w:t>
            </w:r>
          </w:p>
        </w:tc>
      </w:tr>
      <w:tr>
        <w:trPr>
          <w:trHeight w:val="81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,3</w:t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главы админист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6</w:t>
            </w:r>
          </w:p>
        </w:tc>
      </w:tr>
      <w:tr>
        <w:trPr>
          <w:trHeight w:val="326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6</w:t>
            </w:r>
          </w:p>
        </w:tc>
      </w:tr>
      <w:tr>
        <w:trPr>
          <w:trHeight w:val="136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6</w:t>
            </w:r>
          </w:p>
        </w:tc>
      </w:tr>
      <w:tr>
        <w:trPr>
          <w:trHeight w:val="81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7</w:t>
            </w:r>
          </w:p>
        </w:tc>
      </w:tr>
      <w:tr>
        <w:trPr>
          <w:trHeight w:val="326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7</w:t>
            </w:r>
          </w:p>
        </w:tc>
      </w:tr>
      <w:tr>
        <w:trPr>
          <w:trHeight w:val="136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7</w:t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136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54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81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транспортного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63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транспортного налога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4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45" w:hRule="atLeast"/>
        </w:trPr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7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163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26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54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финансовым орган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54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36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4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81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езервного фонда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4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81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136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7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ски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54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81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163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0</w:t>
            </w:r>
          </w:p>
        </w:tc>
      </w:tr>
      <w:tr>
        <w:trPr>
          <w:trHeight w:val="328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0</w:t>
            </w:r>
          </w:p>
        </w:tc>
      </w:tr>
      <w:tr>
        <w:trPr>
          <w:trHeight w:val="21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ЦБ ОМ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0</w:t>
            </w:r>
          </w:p>
        </w:tc>
      </w:tr>
      <w:tr>
        <w:trPr>
          <w:trHeight w:val="218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6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0</w:t>
            </w:r>
          </w:p>
        </w:tc>
      </w:tr>
      <w:tr>
        <w:trPr>
          <w:trHeight w:val="54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0</w:t>
            </w:r>
          </w:p>
        </w:tc>
      </w:tr>
      <w:tr>
        <w:trPr>
          <w:trHeight w:val="27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81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81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163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326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</w:tr>
      <w:tr>
        <w:trPr>
          <w:trHeight w:val="136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136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54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</w:tr>
      <w:tr>
        <w:trPr>
          <w:trHeight w:val="81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</w:tr>
      <w:tr>
        <w:trPr>
          <w:trHeight w:val="27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</w:tr>
      <w:tr>
        <w:trPr>
          <w:trHeight w:val="163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</w:tr>
      <w:tr>
        <w:trPr>
          <w:trHeight w:val="136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</w:tr>
      <w:tr>
        <w:trPr>
          <w:trHeight w:val="81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36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54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81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и социальное обслуживание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1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и  муниципальным служащи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665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118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314" w:hRule="atLeast"/>
        </w:trPr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2,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0"/>
        <w:gridCol w:w="1389"/>
        <w:gridCol w:w="1222"/>
        <w:gridCol w:w="1416"/>
        <w:gridCol w:w="775"/>
        <w:gridCol w:w="1632"/>
      </w:tblGrid>
      <w:tr>
        <w:trPr>
          <w:trHeight w:val="218" w:hRule="atLeast"/>
        </w:trPr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7</w:t>
            </w:r>
          </w:p>
        </w:tc>
      </w:tr>
      <w:tr>
        <w:trPr>
          <w:trHeight w:val="271" w:hRule="atLeast"/>
        </w:trPr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решению Совета депутатов Кипец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    №  39 от 29.12.2014 г.</w:t>
            </w:r>
          </w:p>
        </w:tc>
      </w:tr>
      <w:tr>
        <w:trPr>
          <w:trHeight w:val="271" w:hRule="atLeast"/>
        </w:trPr>
        <w:tc>
          <w:tcPr>
            <w:tcW w:w="4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95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ипецкого муниципального образования на 2015 год</w:t>
            </w:r>
          </w:p>
        </w:tc>
      </w:tr>
      <w:tr>
        <w:trPr>
          <w:trHeight w:val="271" w:hRule="atLeast"/>
        </w:trPr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            расхода</w:t>
            </w:r>
          </w:p>
        </w:tc>
        <w:tc>
          <w:tcPr>
            <w:tcW w:w="3823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            тыс. руб</w:t>
            </w:r>
          </w:p>
        </w:tc>
      </w:tr>
      <w:tr>
        <w:trPr>
          <w:trHeight w:val="379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472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главы администраци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6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6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6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22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транспортного налог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транспортного налога органами местного самоуправлен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и социальное обслуживание граждан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и  муниципальным служащим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09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ские взнос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66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66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66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езервного фонда местных администраций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8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8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8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24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22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финансовым органом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ЦБ ОМС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2,6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45:00Z</dcterms:created>
  <dc:creator>1</dc:creator>
  <dc:description/>
  <cp:keywords/>
  <dc:language>en-US</dc:language>
  <cp:lastModifiedBy>1</cp:lastModifiedBy>
  <dcterms:modified xsi:type="dcterms:W3CDTF">2014-12-26T10:04:00Z</dcterms:modified>
  <cp:revision>47</cp:revision>
  <dc:subject/>
  <dc:title/>
</cp:coreProperties>
</file>